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2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осы и насосные агрегаты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Насос дозатор DDA 60-10 AR-PVC/E/C-F-31U3U3FG</w:t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ая производите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ча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пряже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ст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/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пазон температур жидкост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-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высота всасывания при заливк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высота всасывания во время рабо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бочая сре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ипохлорит натрия (</w:t>
            </w:r>
            <w:r>
              <w:rPr>
                <w:lang w:val="en-US"/>
              </w:rPr>
              <w:t>NaOCl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ксимальное давлени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ар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ходное/выходное отверс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высота всасыв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EN ISO 12100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 809: 199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3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горец Е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ОС НФС-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5-6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rigorets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19-01-15T15:32:00Z</cp:lastPrinted>
  <dcterms:modified xsi:type="dcterms:W3CDTF">2021-06-22T07:38:01Z</dcterms:modified>
  <cp:revision>19</cp:revision>
  <dc:subject/>
  <dc:title>ОПРОСНЫЙ ЛИСТ №______</dc:title>
</cp:coreProperties>
</file>